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ЕРТИФИКОВАНИ 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>(ИСПИТНИ ТЕРМИН: НОВЕМБАР 2013</w:t>
      </w:r>
      <w:r>
        <w:rPr>
          <w:color w:val="000000"/>
          <w:lang w:val="hr-HR"/>
        </w:rPr>
        <w:t>.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9: 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hr-HR"/>
        </w:rPr>
        <w:t xml:space="preserve">И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lang w:val="hr-HR"/>
        </w:rPr>
        <w:t>Обртни капитал може бити у облику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готовине и потраживања од купац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готовине и утрживих ВП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готовине и залих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готовине, утрживих ВП, потраживања од купаца и залиха</w:t>
      </w:r>
    </w:p>
    <w:p>
      <w:pPr>
        <w:pStyle w:val="Normal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Предузеће које користи дуг као извор финансирања с обзиром на порески заклон према Modigliani Miller теорији има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color w:val="000000"/>
          <w:u w:val="single"/>
          <w:lang w:val="hr-HR"/>
        </w:rPr>
        <w:t xml:space="preserve">већу вриједност него предузеће које не користи дуг 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мању вриједност него предузеће које не користи дуг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Модиглиани Миллер се нису бавили структуром извора средстав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износ дуга не утјече на вриједност предузећа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Код доношења инвестиционих одлука у оквиру буџетске границе користимо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ИРР методе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ПВ методе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Индекса профитабилности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Свеједно је коју методу користимо</w:t>
      </w:r>
    </w:p>
    <w:p>
      <w:pPr>
        <w:pStyle w:val="ListParagraph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lang w:val="hr-HR"/>
        </w:rPr>
        <w:t xml:space="preserve">Принос на акцију је 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дивидендни принос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капитални принос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каматни принос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трансакцијски принос</w:t>
      </w:r>
    </w:p>
    <w:p>
      <w:pPr>
        <w:pStyle w:val="Normal"/>
        <w:ind w:left="72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Када се емитују обвезнице са купоном најчешће се купон утврђује на оном нивоу који увјетује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да је тржишна цијена обвезнице већа од номиналне вриједности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да је тржишна цијена обвезнице мања од номиналне вриједности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да је тржишна цијена обвезнице једнака номиналној вриједности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ишта од наведног</w:t>
      </w:r>
    </w:p>
    <w:p>
      <w:pPr>
        <w:pStyle w:val="Normal"/>
        <w:ind w:left="72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lang w:val="hr-HR"/>
        </w:rPr>
        <w:t>Заокружи тачан одговор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што је већа стопа приноса будућа вриједност је мањ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што је већа дисконтна стопа садашња вриједност је већ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што је број обрачунских периода мањи будућа вриједност је мањ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што је број обрачунских периода мањи садашња вриједност је већа</w:t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Обвезнице могу бити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с клаузолом опозива или откупа на страни емитент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с клаузолом опозива или откупа на страни купц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индексне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ишта наведено</w:t>
      </w:r>
    </w:p>
    <w:p>
      <w:pPr>
        <w:pStyle w:val="Normal"/>
        <w:ind w:left="36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lang w:val="bs-BA"/>
        </w:rPr>
        <w:t>Која од наведених изјава илуструје кориштење „hedžing“ методе (или методе уклапања доспијећа) финансирања обртног капитала: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краткорочна имовине се финансира дугорочним обавезама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трајни радни капитал се финансира дугорочним обавезама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краткорочна имовина се финансира дионичким капиталом</w:t>
      </w:r>
    </w:p>
    <w:p>
      <w:pPr>
        <w:pStyle w:val="Normal"/>
        <w:numPr>
          <w:ilvl w:val="1"/>
          <w:numId w:val="7"/>
        </w:numPr>
        <w:rPr/>
      </w:pPr>
      <w:r>
        <w:rPr>
          <w:color w:val="000000"/>
          <w:lang w:val="bs-BA"/>
        </w:rPr>
        <w:t>сва имовина се финансира дионичким капиталом и дугорочним обавезама у једнаком омјеру (50:50)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lang w:val="bs-BA"/>
        </w:rPr>
        <w:t>Вријеме које је потребно да би се послани чек наплатио кроз банкарски систем је: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ток обраде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ток расположивости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ток депоновања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ток наплате</w:t>
      </w:r>
    </w:p>
    <w:p>
      <w:pPr>
        <w:pStyle w:val="Normal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  <w:t>Када би таква одлука била могућа, који бисте тип укамаћивања жељели за своју штедњу, а који за позајмицу коју требате вратити: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прости за штедњу, прости за позајмицу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сложени за штедњу, сложени за позајмицу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прости за штедњу, сложени за позајмицу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/>
        </w:rPr>
        <w:t>сложени за штедњу, прости за позајмицу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>
          <w:b/>
          <w:color w:val="000000"/>
          <w:lang w:val="sr-CS"/>
        </w:rPr>
        <w:t>Код залиха се латентне резерве стварају када се у билансу воде по набавним цијенама које су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ише од последњих набавних цијен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u w:val="single"/>
          <w:lang w:val="sr-CS"/>
        </w:rPr>
        <w:t>ниже од последњих набавних цијен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/>
        </w:rPr>
        <w:t>Може ли се финансијска стабилност предузећа утврдити путем покрића залиха нето обртним фондом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д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lang w:val="sr-CS"/>
        </w:rPr>
        <w:t xml:space="preserve">не </w:t>
      </w:r>
    </w:p>
    <w:p>
      <w:pPr>
        <w:pStyle w:val="Normal"/>
        <w:tabs>
          <w:tab w:val="clear" w:pos="720"/>
          <w:tab w:val="left" w:pos="540" w:leader="none"/>
        </w:tabs>
        <w:ind w:firstLine="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lang w:val="ru-RU"/>
        </w:rPr>
        <w:t>Када предузеће има добру финансијску стабилност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коефицијент финансијске стабилности је један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sr-BA"/>
        </w:rPr>
      </w:pPr>
      <w:r>
        <w:rPr>
          <w:color w:val="000000"/>
          <w:u w:val="single"/>
          <w:lang w:val="ru-RU"/>
        </w:rPr>
        <w:t>коефицијент финансијске стабилности је мањи од један</w:t>
      </w:r>
    </w:p>
    <w:p>
      <w:pPr>
        <w:pStyle w:val="Normal"/>
        <w:numPr>
          <w:ilvl w:val="1"/>
          <w:numId w:val="7"/>
        </w:numPr>
        <w:rPr>
          <w:color w:val="000000"/>
          <w:lang w:val="sr-BA"/>
        </w:rPr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коефицијент финансијске стабилности је нула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 стечајне масе се прво подмирују: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BA"/>
        </w:rPr>
        <w:t>трошкови стечаја</w:t>
      </w:r>
    </w:p>
    <w:p>
      <w:pPr>
        <w:pStyle w:val="Normal"/>
        <w:numPr>
          <w:ilvl w:val="1"/>
          <w:numId w:val="7"/>
        </w:numPr>
        <w:rPr/>
      </w:pPr>
      <w:r>
        <w:rPr>
          <w:color w:val="000000"/>
          <w:lang w:val="sr-BA"/>
        </w:rPr>
        <w:t xml:space="preserve">обавезе </w:t>
      </w:r>
      <w:r>
        <w:rPr>
          <w:color w:val="000000"/>
          <w:u w:val="single"/>
          <w:lang w:val="sr-BA"/>
        </w:rPr>
        <w:t xml:space="preserve"> 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sr-BA"/>
        </w:rPr>
        <w:t>власници капитала, сразмјерно њиховом номиналном учешћу у капиталу</w:t>
      </w:r>
    </w:p>
    <w:p>
      <w:pPr>
        <w:pStyle w:val="Normal"/>
        <w:ind w:left="54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54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лвентно предузеће има:</w:t>
      </w:r>
    </w:p>
    <w:p>
      <w:pPr>
        <w:pStyle w:val="Normal"/>
        <w:numPr>
          <w:ilvl w:val="1"/>
          <w:numId w:val="7"/>
        </w:numPr>
        <w:rPr>
          <w:color w:val="000000"/>
          <w:lang w:val="sr-Latn-BA"/>
        </w:rPr>
      </w:pPr>
      <w:r>
        <w:rPr>
          <w:color w:val="000000"/>
          <w:lang w:val="sr-BA"/>
        </w:rPr>
        <w:t xml:space="preserve">рацио солвентности један 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sr-Latn-BA"/>
        </w:rPr>
      </w:pPr>
      <w:r>
        <w:rPr>
          <w:color w:val="000000"/>
          <w:u w:val="single"/>
          <w:lang w:val="sr-BA"/>
        </w:rPr>
        <w:t xml:space="preserve">рацио солвентности већи од један  </w:t>
      </w:r>
    </w:p>
    <w:p>
      <w:pPr>
        <w:pStyle w:val="Normal"/>
        <w:numPr>
          <w:ilvl w:val="1"/>
          <w:numId w:val="7"/>
        </w:numPr>
        <w:rPr>
          <w:color w:val="000000"/>
          <w:lang w:val="ru-RU"/>
        </w:rPr>
      </w:pPr>
      <w:r>
        <w:rPr>
          <w:color w:val="000000"/>
          <w:lang w:val="sr-BA"/>
        </w:rPr>
        <w:t>рацио солвентности мањи од један</w:t>
      </w:r>
    </w:p>
    <w:p>
      <w:pPr>
        <w:pStyle w:val="Normal"/>
        <w:ind w:left="540" w:hanging="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матна стопа је релативно позитивна када је:</w:t>
      </w:r>
    </w:p>
    <w:p>
      <w:pPr>
        <w:pStyle w:val="Normal"/>
        <w:numPr>
          <w:ilvl w:val="1"/>
          <w:numId w:val="7"/>
        </w:numPr>
        <w:rPr>
          <w:color w:val="000000"/>
          <w:lang w:val="ru-RU"/>
        </w:rPr>
      </w:pPr>
      <w:r>
        <w:rPr>
          <w:color w:val="000000"/>
          <w:lang w:val="sr-BA"/>
        </w:rPr>
        <w:t>номинална каматна стопа једнака стопи инфлације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  <w:t>номинална каматна стопа већа од стопе инфлације</w:t>
      </w:r>
    </w:p>
    <w:p>
      <w:pPr>
        <w:pStyle w:val="Normal"/>
        <w:numPr>
          <w:ilvl w:val="1"/>
          <w:numId w:val="7"/>
        </w:numPr>
        <w:rPr>
          <w:color w:val="000000"/>
          <w:lang w:val="sr-BA"/>
        </w:rPr>
      </w:pPr>
      <w:r>
        <w:rPr>
          <w:color w:val="000000"/>
          <w:lang w:val="sr-BA"/>
        </w:rPr>
        <w:t>номинална каматна стопа мања од стопе инфлациј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>Интерна стопа приноса је она дисконтна стопа која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textAlignment w:val="baseline"/>
        <w:rPr>
          <w:color w:val="000000"/>
          <w:lang w:val="ru-RU"/>
        </w:rPr>
      </w:pPr>
      <w:r>
        <w:rPr>
          <w:color w:val="000000"/>
          <w:lang w:val="sr-CS"/>
        </w:rPr>
        <w:t>даје нето садашњу вриједност већу од нул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textAlignment w:val="baseline"/>
        <w:rPr>
          <w:color w:val="000000"/>
          <w:lang w:val="ru-RU"/>
        </w:rPr>
      </w:pPr>
      <w:r>
        <w:rPr>
          <w:color w:val="000000"/>
          <w:lang w:val="sr-CS"/>
        </w:rPr>
        <w:t>даје нето садашњу вриједност мању од нул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textAlignment w:val="baseline"/>
        <w:rPr>
          <w:color w:val="000000"/>
          <w:u w:val="single"/>
          <w:lang w:val="ru-RU"/>
        </w:rPr>
      </w:pPr>
      <w:r>
        <w:rPr>
          <w:color w:val="000000"/>
          <w:u w:val="single"/>
          <w:lang w:val="sr-CS"/>
        </w:rPr>
        <w:t>даје нето садашњу вриједност једнаку нули</w:t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lang w:val="sr-CS"/>
        </w:rPr>
        <w:t>Излазак предузећа из зоне губитка је циљ изнад свих циљева јер од остварења тог циља зависи његов:</w:t>
      </w:r>
    </w:p>
    <w:p>
      <w:pPr>
        <w:pStyle w:val="Normal"/>
        <w:numPr>
          <w:ilvl w:val="1"/>
          <w:numId w:val="7"/>
        </w:numPr>
        <w:rPr>
          <w:color w:val="000000"/>
          <w:lang w:val="sr-CS"/>
        </w:rPr>
      </w:pPr>
      <w:r>
        <w:rPr>
          <w:color w:val="000000"/>
          <w:lang w:val="sr-CS"/>
        </w:rPr>
        <w:t>раст</w:t>
      </w:r>
    </w:p>
    <w:p>
      <w:pPr>
        <w:pStyle w:val="Normal"/>
        <w:numPr>
          <w:ilvl w:val="1"/>
          <w:numId w:val="7"/>
        </w:numPr>
        <w:rPr>
          <w:color w:val="000000"/>
          <w:lang w:val="sr-CS"/>
        </w:rPr>
      </w:pPr>
      <w:r>
        <w:rPr>
          <w:color w:val="000000"/>
          <w:lang w:val="sr-CS"/>
        </w:rPr>
        <w:t>развој</w:t>
      </w:r>
    </w:p>
    <w:p>
      <w:pPr>
        <w:pStyle w:val="Normal"/>
        <w:numPr>
          <w:ilvl w:val="1"/>
          <w:numId w:val="7"/>
        </w:numPr>
        <w:rPr/>
      </w:pPr>
      <w:r>
        <w:rPr>
          <w:color w:val="000000"/>
          <w:u w:val="single"/>
          <w:lang w:val="sr-CS"/>
        </w:rPr>
        <w:t>опстанак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/>
        </w:rPr>
        <w:t>Капитал се може прибавити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sr-BA"/>
        </w:rPr>
        <w:t>на три начина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задржавањем дијела нето добитка у предузећу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докапитализацијо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u w:val="single"/>
          <w:lang w:val="sr-CS"/>
        </w:rPr>
        <w:t xml:space="preserve">дугорочним позајмљивањем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емитовањем комерцијалних запис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lang w:val="sr-CS"/>
        </w:rPr>
        <w:t>факторинг аранжмани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/>
        </w:rPr>
        <w:t>Ако је пословни ризик фирме висок, какав треба бити финансијски ризик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мањ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ећ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lang w:val="sr-CS"/>
        </w:rPr>
        <w:t>нема утицај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/>
          <w:b/>
          <w:color w:val="000000"/>
          <w:sz w:val="24"/>
          <w:szCs w:val="24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ИИ - ЗАДАЦИ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lang w:val="hr-HR"/>
        </w:rPr>
        <w:t xml:space="preserve">Претпоставимо да АБЦ компанија тренутно има стање дуга од 300.000 КМ уз трошак финансирања од 10%. Она намјерава финансирати развојни програм вриједан 250.000 КМ и разматра три алтернативе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додатно задуживање уз 12% трошкове финансирањ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емисију приоритетних акција са 11% дивиденд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hr-HR"/>
        </w:rPr>
        <w:t xml:space="preserve">продају обичних акција по 10 КМ за акцију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hr-HR"/>
        </w:rPr>
        <w:t xml:space="preserve">Компанија тренутно има 100.000 емитованих акција. Порез на добит је 40%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hr-HR"/>
        </w:rPr>
        <w:t xml:space="preserve">Претпостављени ЕБИТ је 100.000 КМ. </w:t>
      </w:r>
    </w:p>
    <w:p>
      <w:pPr>
        <w:pStyle w:val="Normal"/>
        <w:autoSpaceDE w:val="false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color w:val="000000"/>
          <w:lang w:val="hr-HR"/>
        </w:rPr>
        <w:t xml:space="preserve">Колико износи зарада по акцији за све три алтернативе финансирања? Која је алтернатива финансирања најбоља за компанију?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color w:val="000000"/>
          <w:lang w:val="hr-HR"/>
        </w:rPr>
        <w:t>Формирати ЕБИТ-ЕПС графикон на бази података из задатка.</w:t>
      </w:r>
    </w:p>
    <w:p>
      <w:pPr>
        <w:pStyle w:val="Normal"/>
        <w:autoSpaceDE w:val="false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>Рјешење:</w:t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>а</w:t>
      </w:r>
      <w:r>
        <w:rPr/>
        <w:t>)</w:t>
      </w:r>
    </w:p>
    <w:tbl>
      <w:tblPr>
        <w:tblW w:w="105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856"/>
        <w:gridCol w:w="2543"/>
        <w:gridCol w:w="1570"/>
      </w:tblGrid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Д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hr-HR"/>
              </w:rPr>
              <w:t>(ОБВЕЗНИЦЕ)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ПРИОРИТЕТНЕ АКЦИЈЕ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ОБИЧНЕ АКЦИЈЕ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 xml:space="preserve">1. ЕБИТ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2. Камате на постојећи дуг  (300.000 x 10%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0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3. Камате на нови дуг  (250.000 x 12%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4. Профит прије пореза - ЕБТ (1-2-3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4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70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70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5. Порези (4 x 40%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6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8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8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6. Профит послије пореза - ЕАТ (4-5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24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42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42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7. Дивиденде на приор. акције (250.000 x 11%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7.5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8. Зараде расп. власницима обичних акција (6-7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4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4.5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42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 xml:space="preserve">9. Број обичних акција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25.000</w:t>
            </w:r>
          </w:p>
        </w:tc>
      </w:tr>
      <w:tr>
        <w:trPr>
          <w:trHeight w:val="259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 xml:space="preserve">10. Зарада по акцији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0,24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0,145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0,336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Бодовање</w:t>
            </w:r>
          </w:p>
        </w:tc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3бод</w:t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3 бод</w:t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4 бода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Најбоља је алтернатива емисије обичних акција јер је ЕПС највеће. </w:t>
        <w:tab/>
        <w:tab/>
        <w:tab/>
        <w:t>(1 бод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>б)</w:t>
      </w:r>
    </w:p>
    <w:p>
      <w:pPr>
        <w:pStyle w:val="Normal"/>
        <w:jc w:val="both"/>
        <w:rPr/>
      </w:pPr>
      <w:r>
        <w:rPr>
          <w:color w:val="000000"/>
          <w:lang w:val="hr-HR"/>
        </w:rPr>
        <w:t>Износ ЕБИТ-а потребан за покривање фиксних трошкова финансирања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315"/>
        <w:gridCol w:w="2665"/>
      </w:tblGrid>
      <w:tr>
        <w:trPr>
          <w:trHeight w:val="4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За обичне акциј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За приоритетне акциј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За обвезнице (дуг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eqArr>
              </m:oMath>
            </m:oMathPara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eqAr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eqArr>
              </m:oMath>
            </m:oMathPara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right"/>
        <w:rPr/>
      </w:pPr>
      <w:r>
        <w:rPr>
          <w:color w:val="000000"/>
          <w:lang w:val="hr-HR"/>
        </w:rPr>
        <w:tab/>
        <w:tab/>
        <w:tab/>
        <w:t>(9 бодова)</w:t>
      </w:r>
    </w:p>
    <w:p>
      <w:pPr>
        <w:pStyle w:val="Normal"/>
        <w:jc w:val="both"/>
        <w:rPr/>
      </w:pPr>
      <w:r>
        <w:rPr>
          <w:color w:val="000000"/>
          <w:lang w:val="hr-HR"/>
        </w:rPr>
        <w:t>Сада можемо формирати правац за алтернативу обичних акција који ће бити одређен двјема тачкама чије су (ЕБИТ, ЕПС) координате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ab/>
        <w:t>- прва тачка (100.000; 0,336)</w:t>
      </w:r>
    </w:p>
    <w:p>
      <w:pPr>
        <w:pStyle w:val="Normal"/>
        <w:jc w:val="both"/>
        <w:rPr/>
      </w:pPr>
      <w:r>
        <w:rPr>
          <w:color w:val="000000"/>
          <w:lang w:val="hr-HR"/>
        </w:rPr>
        <w:tab/>
        <w:t>- друга тачка (30.000; 0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>На исти начин формирамо и остала два правца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object w:dxaOrig="8011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36.05pt" filled="f" o:ole="">
            <v:imagedata r:id="rId3" o:title=""/>
          </v:shape>
          <o:OLEObject Type="Embed" ProgID="" ShapeID="ole_rId2" DrawAspect="Content" ObjectID="_2063213248" r:id="rId2"/>
        </w:objec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ЕБИТ – ЕПС графикон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color w:val="000000"/>
          <w:lang w:val="hr-HR"/>
        </w:rPr>
        <w:t>бодова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Нето новчани ток предузећа је: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967"/>
      </w:tblGrid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ос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5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5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0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BA"/>
              </w:rPr>
              <w:t>укључена резидуална вриједност)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lang w:val="bs-BA"/>
        </w:rPr>
      </w:pPr>
      <w:r>
        <w:rPr>
          <w:rFonts w:eastAsia="Calibri"/>
          <w:color w:val="000000"/>
          <w:lang w:val="bs-BA"/>
        </w:rPr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ru-RU"/>
        </w:rPr>
        <w:t>Ако је ц</w:t>
      </w:r>
      <w:r>
        <w:rPr>
          <w:color w:val="000000"/>
          <w:lang w:val="sr-BA"/>
        </w:rPr>
        <w:t>иј</w:t>
      </w:r>
      <w:r>
        <w:rPr>
          <w:color w:val="000000"/>
          <w:lang w:val="ru-RU"/>
        </w:rPr>
        <w:t>ена капитала 15%, а инвестиција је 80.000 КМ, израчунај нето садашњу</w:t>
      </w:r>
      <w:r>
        <w:rPr>
          <w:color w:val="000000"/>
          <w:lang w:val="bs-BA"/>
        </w:rPr>
        <w:t xml:space="preserve"> </w:t>
      </w:r>
      <w:r>
        <w:rPr>
          <w:color w:val="000000"/>
        </w:rPr>
        <w:t>вр</w:t>
      </w:r>
      <w:r>
        <w:rPr>
          <w:color w:val="000000"/>
          <w:lang w:val="sr-BA"/>
        </w:rPr>
        <w:t>иј</w:t>
      </w:r>
      <w:r>
        <w:rPr>
          <w:color w:val="000000"/>
        </w:rPr>
        <w:t>едност!</w:t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i/>
          <w:color w:val="000000"/>
          <w:lang w:val="sr-CS"/>
        </w:rPr>
        <w:t>Рјешење:</w:t>
      </w:r>
    </w:p>
    <w:p>
      <w:pPr>
        <w:pStyle w:val="Normal"/>
        <w:autoSpaceDE w:val="false"/>
        <w:rPr>
          <w:i/>
          <w:i/>
          <w:color w:val="000000"/>
          <w:lang w:val="bs-BA"/>
        </w:rPr>
      </w:pPr>
      <w:r>
        <w:rPr>
          <w:i/>
          <w:color w:val="000000"/>
          <w:lang w:val="bs-BA"/>
        </w:rPr>
      </w:r>
    </w:p>
    <w:p>
      <w:pPr>
        <w:pStyle w:val="Normal"/>
        <w:autoSpaceDE w:val="false"/>
        <w:rPr/>
      </w:pP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 xml:space="preserve">НСВ = 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5238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 xml:space="preserve"> + 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4953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>+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4953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>+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4953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>+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4953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 xml:space="preserve"> - 80.000</w:t>
      </w:r>
    </w:p>
    <w:p>
      <w:pPr>
        <w:pStyle w:val="Normal"/>
        <w:autoSpaceDE w:val="false"/>
        <w:rPr>
          <w:i/>
          <w:i/>
          <w:color w:val="000000"/>
          <w:lang w:val="bs-BA"/>
        </w:rPr>
      </w:pPr>
      <w:r>
        <w:rPr>
          <w:i/>
          <w:color w:val="000000"/>
          <w:lang w:val="bs-BA"/>
        </w:rPr>
      </w:r>
    </w:p>
    <w:p>
      <w:pPr>
        <w:pStyle w:val="Normal"/>
        <w:autoSpaceDE w:val="false"/>
        <w:rPr/>
      </w:pPr>
      <w:r>
        <w:rPr>
          <w:i/>
          <w:color w:val="000000"/>
          <w:lang w:val="ru-RU"/>
        </w:rPr>
        <w:t>НСВ = 56.869,90 – 80.000 =  – 23.130,10  (негативан број – пројекат је неприхватљив, јер садашња вриједност треба бити већа од вриједности инвестиције, односно,  нето садашња вриједност треба бити већа од нуле).</w:t>
      </w:r>
    </w:p>
    <w:p>
      <w:pPr>
        <w:pStyle w:val="Normal"/>
        <w:autoSpaceDE w:val="false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autoSpaceDE w:val="false"/>
        <w:rPr>
          <w:i/>
          <w:i/>
          <w:color w:val="000000"/>
          <w:lang w:val="sr-BA"/>
        </w:rPr>
      </w:pPr>
      <w:r>
        <w:rPr>
          <w:i/>
          <w:color w:val="000000"/>
          <w:lang w:val="sr-BA"/>
        </w:rPr>
      </w:r>
    </w:p>
    <w:p>
      <w:pPr>
        <w:pStyle w:val="Normal"/>
        <w:rPr>
          <w:b/>
          <w:b/>
          <w:i/>
          <w:i/>
          <w:color w:val="000000"/>
          <w:lang w:val="bs-BA"/>
        </w:rPr>
      </w:pPr>
      <w:r>
        <w:rPr>
          <w:b/>
          <w:i/>
          <w:color w:val="000000"/>
          <w:lang w:val="bs-BA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(%1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uletsA">
    <w:name w:val="Bulets - A"/>
    <w:basedOn w:val="Normal"/>
    <w:qFormat/>
    <w:pPr>
      <w:numPr>
        <w:ilvl w:val="0"/>
        <w:numId w:val="4"/>
      </w:numPr>
      <w:spacing w:lineRule="auto" w:line="480"/>
      <w:jc w:val="both"/>
    </w:pPr>
    <w:rPr>
      <w:rFonts w:eastAsia="Calibri"/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4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4"/>
      </w:numPr>
      <w:spacing w:before="240" w:after="0"/>
    </w:pPr>
    <w:rPr>
      <w:b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18:00Z</dcterms:created>
  <dc:creator>NADzDz</dc:creator>
  <dc:description/>
  <cp:keywords/>
  <dc:language>en-US</dc:language>
  <cp:lastModifiedBy>Lenovo</cp:lastModifiedBy>
  <dcterms:modified xsi:type="dcterms:W3CDTF">2013-12-03T08:36:00Z</dcterms:modified>
  <cp:revision>6</cp:revision>
  <dc:subject/>
  <dc:title>КОМИСИЈА ЗА РАЧУНОВОДСТВО И РЕВИЗИЈУ БиХ</dc:title>
</cp:coreProperties>
</file>